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cedures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All print on non-print (digital, video, and ebooks) items in the Anytown School District will have subject headings assigned to them before entering the collection and OPAC. 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etermine the subject(s) of the item being cataloged by examining its subject-rich elements (title, table of contents or menu, preface, summary, index), considering these from a user’s viewpoint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Write the subject(s) down in your own words.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Match each subject listing with the headings in the Sears list, assigning the heading authorized for use that most closely represents it.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For Sears, assign up to three subject headings per item.  If an item covers more than three subjects, assign a broader heading that includes them.   For example: if a book is about cattle, sheep, and pigs on a farm, assign three headings:  Cattle; Sheep; Pigs.  If it covers cattle, sheep, pigs, and horses, assign Domestic Animals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Choose the most specific heading available in Sears, not a broader heading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Provide the most specific authorized heading available directl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Consider your collection and items in it already and try to catalog to existing holdings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pdate your holdings when new Sear Lists comes out every 4 year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xample of Subject 6XX tags:</w:t>
      </w:r>
    </w:p>
    <w:p>
      <w:pPr>
        <w:pStyle w:val="Normal"/>
        <w:ind w:left="7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600 - Subject Added Entry - Personal Nam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610 - Subject Added Entry - Corporate Nam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611 – Subject Added Entry – Meeting Nam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630 - Subject Added Entry - Uniform Tit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650 - Subject Added Entry - Topical Term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651 - Subject Added Entry - Geographic Nam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655 Index Term - Genre/Form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658 Index Term - Curriculum Objectiv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69X - Local Subject Access Fields 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Works Cited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/>
        <w:t xml:space="preserve">Piepenburg, Scott. </w:t>
      </w:r>
      <w:r>
        <w:rPr>
          <w:rStyle w:val="Emphasis"/>
          <w:b/>
        </w:rPr>
        <w:t>Easy MARC</w:t>
      </w:r>
      <w:r>
        <w:rPr/>
        <w:t>. 5th ed. San Jose, CA: F&amp;W Associates, 2007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t xml:space="preserve">Weihs, Jean, and Sheila Intner.  </w:t>
      </w:r>
      <w:r>
        <w:rPr>
          <w:rStyle w:val="Emphasis"/>
          <w:b/>
        </w:rPr>
        <w:t>Beginning Cataloging.</w:t>
      </w:r>
      <w:r>
        <w:rPr/>
        <w:t xml:space="preserve"> Santa Barbara: Libraries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Unlimited, 2009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April 28, 2012 – Jeremy Shanly and Cheryl Shaw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hanly_12.1_Subject Authority Procedures_55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</w:pPr>
    <w:rPr>
      <w:rFonts w:ascii="Tahoma" w:hAnsi="Tahoma" w:cs="Tahoma"/>
      <w:color w:val="8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01:00:00Z</dcterms:created>
  <dc:creator>Shanly</dc:creator>
  <dc:description/>
  <cp:keywords/>
  <dc:language>en-US</dc:language>
  <cp:lastModifiedBy>teacher teacher</cp:lastModifiedBy>
  <cp:lastPrinted>2009-04-19T17:47:00Z</cp:lastPrinted>
  <dcterms:modified xsi:type="dcterms:W3CDTF">2012-04-29T02:00:00Z</dcterms:modified>
  <cp:revision>7</cp:revision>
  <dc:subject/>
  <dc:title/>
</cp:coreProperties>
</file>